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3" w:firstLine="10065"/>
        <w:rPr/>
      </w:pPr>
      <w:r>
        <w:rPr/>
        <w:t>Додаток 2</w:t>
      </w:r>
    </w:p>
    <w:p>
      <w:pPr>
        <w:pStyle w:val="Normal"/>
        <w:ind w:right="63" w:firstLine="10065"/>
        <w:rPr/>
      </w:pPr>
      <w:r>
        <w:rPr/>
        <w:t xml:space="preserve">до рішення виконавчого комітету </w:t>
      </w:r>
    </w:p>
    <w:p>
      <w:pPr>
        <w:pStyle w:val="Normal"/>
        <w:ind w:right="63" w:firstLine="10065"/>
        <w:rPr/>
      </w:pPr>
      <w:r>
        <w:rPr/>
        <w:t>від 11.03.2021 № 232</w:t>
      </w:r>
    </w:p>
    <w:tbl>
      <w:tblPr>
        <w:tblW w:w="16043" w:type="dxa"/>
        <w:jc w:val="left"/>
        <w:tblInd w:w="-497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61"/>
        <w:gridCol w:w="937"/>
        <w:gridCol w:w="1362"/>
        <w:gridCol w:w="52"/>
        <w:gridCol w:w="2974"/>
        <w:gridCol w:w="1170"/>
        <w:gridCol w:w="1202"/>
        <w:gridCol w:w="9"/>
        <w:gridCol w:w="909"/>
        <w:gridCol w:w="16"/>
        <w:gridCol w:w="901"/>
        <w:gridCol w:w="21"/>
        <w:gridCol w:w="736"/>
        <w:gridCol w:w="30"/>
        <w:gridCol w:w="638"/>
        <w:gridCol w:w="32"/>
        <w:gridCol w:w="1106"/>
        <w:gridCol w:w="1103"/>
        <w:gridCol w:w="20"/>
        <w:gridCol w:w="907"/>
        <w:gridCol w:w="13"/>
        <w:gridCol w:w="983"/>
        <w:gridCol w:w="15"/>
        <w:gridCol w:w="820"/>
        <w:gridCol w:w="26"/>
      </w:tblGrid>
      <w:tr>
        <w:trPr>
          <w:trHeight w:val="287" w:hRule="atLeast"/>
        </w:trPr>
        <w:tc>
          <w:tcPr>
            <w:tcW w:w="61" w:type="dxa"/>
            <w:tcBorders/>
          </w:tcPr>
          <w:p>
            <w:pPr>
              <w:pStyle w:val="Style22"/>
              <w:snapToGrid w:val="false"/>
              <w:spacing w:before="0" w:after="11"/>
              <w:rPr/>
            </w:pPr>
            <w:r>
              <w:rPr/>
            </w:r>
          </w:p>
        </w:tc>
        <w:tc>
          <w:tcPr>
            <w:tcW w:w="159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104" w:hanging="0"/>
              <w:jc w:val="left"/>
              <w:rPr/>
            </w:pPr>
            <w:r>
              <w:rPr>
                <w:b/>
                <w:sz w:val="20"/>
                <w:szCs w:val="20"/>
              </w:rPr>
              <w:t>Опис майна, яке передається з балансу Богдановецької сільської ради на баланс виконавчого комітету хмельницької міської ради Хмельницької області</w:t>
            </w:r>
          </w:p>
        </w:tc>
        <w:tc>
          <w:tcPr>
            <w:tcW w:w="26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8"/>
              <w:ind w:left="89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</w:p>
          <w:p>
            <w:pPr>
              <w:pStyle w:val="Normal"/>
              <w:spacing w:lineRule="auto" w:line="254" w:before="0" w:after="0"/>
              <w:ind w:left="69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з/п 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хунок, субрахунок 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4" w:before="0" w:after="0"/>
              <w:ind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пооб’єктно)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3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ік випуску </w:t>
            </w:r>
          </w:p>
          <w:p>
            <w:pPr>
              <w:pStyle w:val="Normal"/>
              <w:spacing w:lineRule="auto" w:line="235" w:before="0" w:after="0"/>
              <w:ind w:left="4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будівництва) чи дата </w:t>
            </w:r>
          </w:p>
          <w:p>
            <w:pPr>
              <w:pStyle w:val="Normal"/>
              <w:spacing w:lineRule="auto" w:line="254" w:before="0" w:after="0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дбання </w:t>
            </w:r>
          </w:p>
          <w:p>
            <w:pPr>
              <w:pStyle w:val="Normal"/>
              <w:spacing w:lineRule="auto" w:line="235" w:before="0" w:after="28"/>
              <w:ind w:left="1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4" w:before="0" w:after="0"/>
              <w:ind w:left="98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виготовлення 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дин. вимір. </w:t>
            </w:r>
          </w:p>
        </w:tc>
        <w:tc>
          <w:tcPr>
            <w:tcW w:w="483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3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даними бухгалтерського обліку 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Інші відомості </w:t>
            </w:r>
          </w:p>
        </w:tc>
        <w:tc>
          <w:tcPr>
            <w:tcW w:w="26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0" w:firstLine="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нтарний / номенклатурний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ький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аспорту</w:t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83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12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існа переоцінена вартість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накопиченої амортизації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-25" w:right="0" w:firstLine="2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 варті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 корисного використання</w:t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6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3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5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3  Будинки, </w:t>
            </w:r>
          </w:p>
          <w:p>
            <w:pPr>
              <w:pStyle w:val="Normal"/>
              <w:spacing w:lineRule="auto" w:line="254" w:before="0" w:after="0"/>
              <w:ind w:right="35" w:hanging="0"/>
              <w:jc w:val="center"/>
              <w:rPr>
                <w:sz w:val="16"/>
              </w:rPr>
            </w:pPr>
            <w:r>
              <w:rPr>
                <w:sz w:val="16"/>
              </w:rPr>
              <w:t>споруди т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передавальні пристрої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 xml:space="preserve">Приміщення сільської рад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10310003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6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б 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8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1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3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142925 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6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142925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8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0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1" w:righ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ь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6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4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7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6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8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3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4292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6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4292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8" w:right="0" w:hanging="0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6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785" w:hRule="atLeast"/>
        </w:trPr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8"/>
              </w:rPr>
            </w:pPr>
            <w:r>
              <w:rPr>
                <w:sz w:val="16"/>
              </w:rPr>
              <w:t xml:space="preserve">Машини та обладнання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1" w:right="0" w:hanging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Комп. 2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9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1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 xml:space="preserve">10480011 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6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шт 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8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1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3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3686 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6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3686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8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0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92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54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1" w:right="0" w:hanging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серокс 20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9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1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10480013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6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шт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8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3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499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6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49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8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192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6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785" w:hRule="atLeast"/>
        </w:trPr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1" w:right="0" w:hanging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омп. 2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9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1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1048001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6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шт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8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3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58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6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58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8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192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6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785" w:hRule="atLeast"/>
        </w:trPr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1" w:righ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ь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9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11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4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7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6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8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3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9768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6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976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8" w:right="0" w:hanging="0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192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6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785" w:hRule="atLeast"/>
        </w:trPr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3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6"/>
              </w:rPr>
              <w:t>1018 Інші основні засоб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0" w:firstLine="71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кен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9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11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4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7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6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8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3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9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6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8" w:right="0" w:hanging="0"/>
              <w:jc w:val="center"/>
              <w:rPr>
                <w:i/>
                <w:i/>
                <w:sz w:val="16"/>
              </w:rPr>
            </w:pPr>
            <w:r>
              <w:rPr>
                <w:b/>
                <w:i/>
                <w:sz w:val="20"/>
                <w:szCs w:val="20"/>
              </w:rPr>
              <w:t>28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192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6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66" w:hRule="atLeast"/>
        </w:trPr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sz w:val="16"/>
              </w:rPr>
              <w:t>РАЗОМ ЗА РАХУНКОМ 101 «Основні засоби</w:t>
            </w:r>
            <w:r>
              <w:rPr/>
              <w:t xml:space="preserve"> </w:t>
            </w:r>
            <w:r>
              <w:rPr>
                <w:sz w:val="16"/>
              </w:rPr>
              <w:t xml:space="preserve">та інвестиційна нерухомість розпорядників бюджетних коштів» 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3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88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6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69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8" w:right="0" w:hanging="0"/>
              <w:jc w:val="center"/>
              <w:rPr>
                <w:i/>
                <w:i/>
                <w:sz w:val="16"/>
              </w:rPr>
            </w:pPr>
            <w:r>
              <w:rPr>
                <w:b/>
                <w:sz w:val="20"/>
                <w:szCs w:val="20"/>
              </w:rPr>
              <w:t>28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</w:rPr>
              <w:tab/>
              <w:t xml:space="preserve"> </w:t>
              <w:tab/>
              <w:t xml:space="preserve"> </w:t>
              <w:tab/>
              <w:t xml:space="preserve">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4" w:before="0" w:after="0"/>
              <w:ind w:right="47" w:hanging="0"/>
              <w:jc w:val="center"/>
              <w:rPr/>
            </w:pPr>
            <w:r>
              <w:rPr>
                <w:sz w:val="16"/>
              </w:rPr>
              <w:t xml:space="preserve">1113  </w:t>
            </w:r>
          </w:p>
          <w:p>
            <w:pPr>
              <w:pStyle w:val="Normal"/>
              <w:spacing w:lineRule="auto" w:line="235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лоцінні необоротні </w:t>
            </w:r>
          </w:p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матеріальні активи  </w:t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16"/>
              </w:rPr>
              <w:t>Стіл для картотек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1136004 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1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16"/>
              </w:rPr>
              <w:t>31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158 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16"/>
              </w:rPr>
              <w:t>158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ейф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36005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8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1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1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Шафи книжн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36006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4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7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70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с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36007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іл тумбовий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36008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оли канцелярські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36010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4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24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24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олик під телефо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36011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ішалк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36012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2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2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Шафа книжн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36014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0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1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ула мякі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36015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9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8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8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ула тверді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36016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2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8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Телефо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37030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8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4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4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огнегасник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36031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серокс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36032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92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61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62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оли поліровані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36035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0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4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4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ільці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36036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6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76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84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і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36037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0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02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03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енд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36038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92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6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60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Табличк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36039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6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6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Жалюзі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36040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2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6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60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Електрокамі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36043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8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91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92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Телефонний апарат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36044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огнегасник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36047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іл комп</w:t>
            </w:r>
            <w:r>
              <w:rPr>
                <w:i/>
                <w:sz w:val="16"/>
                <w:lang w:val="en-US"/>
              </w:rPr>
              <w:t>’</w:t>
            </w:r>
            <w:r>
              <w:rPr>
                <w:i/>
                <w:sz w:val="16"/>
                <w:lang w:val="ru-RU"/>
              </w:rPr>
              <w:t>ютерний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136048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52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361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62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Лоток для папок вертикальний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136049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4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22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22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Лоток для папок горизонтальний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136050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5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26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26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Калькулятор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136065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99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4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50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/>
            </w:pPr>
            <w:r>
              <w:rPr>
                <w:i/>
                <w:sz w:val="16"/>
                <w:lang w:val="ru-RU"/>
              </w:rPr>
              <w:t>Електрокам</w:t>
            </w:r>
            <w:r>
              <w:rPr>
                <w:i/>
                <w:sz w:val="16"/>
              </w:rPr>
              <w:t>і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136066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99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49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495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Секція вуглов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136052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45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22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225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/>
            </w:pPr>
            <w:r>
              <w:rPr>
                <w:i/>
                <w:sz w:val="16"/>
                <w:lang w:val="ru-RU"/>
              </w:rPr>
              <w:t>Крісло м</w:t>
            </w:r>
            <w:r>
              <w:rPr>
                <w:i/>
                <w:sz w:val="16"/>
                <w:lang w:val="en-US"/>
              </w:rPr>
              <w:t>’</w:t>
            </w:r>
            <w:r>
              <w:rPr>
                <w:i/>
                <w:sz w:val="16"/>
              </w:rPr>
              <w:t>яке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136051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28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141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42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Електроламп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136064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15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7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75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Телефонний апарат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136063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25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126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26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Флешк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136053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26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13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30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Огорожа металева на вікно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136212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93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46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465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Огорожа металева на двері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136213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64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32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320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Світильник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136214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65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329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329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Ламп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136215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11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58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58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Друкарська машинк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137008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184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923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923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Провід А 16 кг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136217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177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8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92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Антен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136219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32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16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60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Модем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136220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88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442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443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Піктей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136221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169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84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85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Кабел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136222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7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3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35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Вирівнювач напруг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136225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47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236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236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Лічильник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136223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31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7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230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right="47" w:hanging="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Електр. Лампочки для вул. освітленн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1136224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1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827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414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ru-RU"/>
              </w:rPr>
              <w:t>413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4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66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РАЗОМ ЗА РАХУНКОМ 111 «Інші необоротні матеріальні активи розпорядників бюджетних коштів»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6245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b/>
                <w:sz w:val="20"/>
                <w:szCs w:val="20"/>
              </w:rPr>
              <w:t>8123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4" w:before="0" w:after="0"/>
              <w:ind w:right="2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4" w:before="0" w:after="0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УСЬОГО НЕОБОРОТНИХ АКТИВІВ 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4" w:before="0" w:after="0"/>
              <w:ind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4" w:before="0" w:after="0"/>
              <w:ind w:right="5" w:hanging="0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1718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4" w:before="0" w:after="0"/>
              <w:ind w:right="0" w:hanging="0"/>
              <w:jc w:val="right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16</w:t>
            </w:r>
            <w:r>
              <w:rPr>
                <w:b/>
                <w:i/>
                <w:sz w:val="20"/>
                <w:szCs w:val="20"/>
              </w:rPr>
              <w:t>081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4" w:before="0" w:after="0"/>
              <w:ind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18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sz w:val="16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>Керуючий справами виконавчого комітету                                                           Ю. САБІЙ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9810" w:leader="none"/>
        </w:tabs>
        <w:rPr/>
      </w:pPr>
      <w:r>
        <w:rPr/>
        <w:t xml:space="preserve">                   </w:t>
      </w:r>
      <w:r>
        <w:rPr/>
        <w:t xml:space="preserve">Головний  бухгалтер                                  </w:t>
        <w:tab/>
        <w:t>С. ПРОКОПИШЕНА</w:t>
      </w:r>
    </w:p>
    <w:p>
      <w:pPr>
        <w:pStyle w:val="Normal"/>
        <w:spacing w:lineRule="auto" w:line="254" w:before="0" w:after="109"/>
        <w:ind w:left="708" w:right="0" w:hanging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850" w:right="850" w:gutter="0" w:header="708" w:top="850" w:footer="0" w:bottom="7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"/>
      <w:ind w:right="63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6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1">
    <w:name w:val="Шрифт абзацу за промовчанням1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color w:val="000000"/>
      <w:sz w:val="24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15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12T15:01:00Z</cp:lastPrinted>
  <dcterms:modified xsi:type="dcterms:W3CDTF">2021-03-12T13:01:00Z</dcterms:modified>
  <cp:revision>5</cp:revision>
  <dc:subject/>
  <dc:title/>
</cp:coreProperties>
</file>